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2 Questions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How were the Caribbean colonies significant in the British-American colonial system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) How did the Glorious Revolution impact the development of the British-American colonie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) What were conditions like in Puritan Massachusetts Bay Colon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) How did the Navigation Acts and the Dominion of New England plant the earliest seeds of the American Revolu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15:00Z</dcterms:created>
  <dc:creator>dell</dc:creator>
  <dc:description/>
  <cp:keywords/>
  <dc:language>en-US</dc:language>
  <cp:lastModifiedBy>Malden Public Schools</cp:lastModifiedBy>
  <dcterms:modified xsi:type="dcterms:W3CDTF">2010-08-31T15:50:00Z</dcterms:modified>
  <cp:revision>5</cp:revision>
  <dc:subject/>
  <dc:title>AP US History</dc:title>
</cp:coreProperties>
</file>